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-277495</wp:posOffset>
                </wp:positionV>
                <wp:extent cx="1612900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5pt;mso-wrap-distance-left:9.05pt;mso-wrap-distance-right:9.05pt;mso-wrap-distance-top:0pt;mso-wrap-distance-bottom:0pt;margin-top:-21.85pt;mso-position-vertical-relative:text;margin-left:3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right="-5" w:hanging="0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12.10.2015 г.</w:t>
        <w:tab/>
        <w:tab/>
        <w:tab/>
        <w:tab/>
        <w:tab/>
        <w:tab/>
        <w:tab/>
        <w:tab/>
        <w:tab/>
        <w:tab/>
        <w:t xml:space="preserve"> № 48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  <w:t>О продлении полномочий главы администрации закрытого административно-территориального образования Озерный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№ 131-ФЗ от 06.10.2003 г. «Об общих принципах организации местного самоуправления в Российской Федерации», Устава ЗАТО Озерный Дума ЗАТО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/>
        <w:t>Продлить полномочия главы администрации закрытого административно-территориального образования Озерный Тверской области Махринской Валентине Ивановне   до заключения контракта с главой администрации закрытого административно-территориального образования Озерный Тверской области по результатам конкурса.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/>
        <w:t>Главе ЗАТО Озерный продлить контракт с Махринской Валентиной Ивановной до указанного срока.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/>
        <w:t>Настоящее решение вступает в силу после его подписания и подлежит опубликованию в газете «Дни Озерного» и размещению на официальном сайте муниципального образования ЗАТО Озерный в сети Интернет (www.ozerny.ru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 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4:00Z</dcterms:created>
  <dc:creator>Костин</dc:creator>
  <dc:description/>
  <cp:keywords/>
  <dc:language>en-US</dc:language>
  <cp:lastModifiedBy>Бухгалтер</cp:lastModifiedBy>
  <cp:lastPrinted>2015-10-16T12:06:00Z</cp:lastPrinted>
  <dcterms:modified xsi:type="dcterms:W3CDTF">2015-10-16T10:19:00Z</dcterms:modified>
  <cp:revision>9</cp:revision>
  <dc:subject/>
  <dc:title> </dc:title>
</cp:coreProperties>
</file>